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lang w:val="pt-PT"/>
        </w:rPr>
        <w:t xml:space="preserve">BANDA </w:t>
      </w:r>
      <w:r>
        <w:rPr>
          <w:b/>
          <w:sz w:val="28"/>
          <w:lang w:val="pt-PT"/>
        </w:rPr>
        <w:t>NEXT</w:t>
      </w:r>
      <w:r>
        <w:rPr>
          <w:sz w:val="28"/>
          <w:lang w:val="pt-PT"/>
        </w:rPr>
        <w:t xml:space="preserve"> SOM AFRO ELECTRO ACÚSTICO  </w:t>
      </w:r>
    </w:p>
    <w:p>
      <w:pPr>
        <w:pStyle w:val="Normal"/>
        <w:spacing w:lineRule="auto" w:line="360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A Fundação Sindika Dokolo acolheu em residência artística durante 6 meses, em Luanda, 5 músicos da Banda NIRS com o objectivo de pesquisar e estruturar a sonoridade angolana no seu diálogo com as referências  sonoras mundiais.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 xml:space="preserve">Artur Nunes com Pink Floyd, Proletário com Sting, textos políticos e culturais e música de JES, poesia de A. Neto, são alguns dos exemplos, incluindo também uma incursão nos lamentos angolanos e nos Blues americanos. 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 xml:space="preserve">Nesta música experimental tentamos perceber a genética sonora africana no contexto universal.     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Fernando Alvim _ Conceitos sonoros e bateria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Ivo Mingas _ Violão e harmonia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Nuno Mingas _Voz e arranjos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Divaldo Cardoso _ Guitarra solo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Ricardo Faria _ Baixo solo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Marita Silva _ Baixo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Nuno Martinho _ Percussão e arranjos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Trebuchet MS Bold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;Trebuchet MS Bold Italic" w:hAnsi="Myriad Pro;Trebuchet MS Bold Italic" w:eastAsia="Times" w:cs="Myriad Pro;Trebuchet MS Bold Italic"/>
      <w:color w:val="auto"/>
      <w:sz w:val="18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10"/>
      <w:sz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pacing w:val="2"/>
      <w:sz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09:00Z</dcterms:created>
  <dc:creator>Tiago  Borges da Silva</dc:creator>
  <dc:description/>
  <dc:language>en-US</dc:language>
  <cp:lastModifiedBy>francisca bagulho</cp:lastModifiedBy>
  <cp:lastPrinted>2009-05-19T13:02:00Z</cp:lastPrinted>
  <dcterms:modified xsi:type="dcterms:W3CDTF">2009-06-17T11:09:00Z</dcterms:modified>
  <cp:revision>2</cp:revision>
  <dc:subject/>
  <dc:title>Budget</dc:title>
</cp:coreProperties>
</file>